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right="1133"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ind w:left="567" w:right="1133"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left="567" w:right="707" w:hanging="56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ORESTE </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Versione in prosa di F. ROSSI</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ersonaggi:</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Pilade   </w:t>
        <w:tab/>
        <w:tab/>
        <w:tab/>
        <w:tab/>
        <w:tab/>
        <w:t>Egisto</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litennestra</w:t>
        <w:tab/>
        <w:tab/>
        <w:tab/>
        <w:t xml:space="preserve">           Seguaci di Oreste e di Pilade</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Elettra </w:t>
        <w:tab/>
        <w:tab/>
        <w:tab/>
        <w:tab/>
        <w:tab/>
        <w:t xml:space="preserve"> Soldati</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reste</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La Reggia in Argo</w:t>
      </w:r>
      <w:r>
        <w:br w:type="page"/>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2"/>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PRIMO                                                                                              ORESTE</w:t>
      </w:r>
    </w:p>
    <w:p>
      <w:pPr>
        <w:pStyle w:val="Heading3"/>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cena pr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h, funesta, atroce e orribile notte, ancora presente al mio pensiero! Ti vedo ritornare ogni anno( oggi scade il decimo ), vestita di fosche tenebre di sangue; eppure quel sangue che ti deve vendicare, ancora non scorre. Oh, che ricordi! Oh, vista! Agamennone, mio povero padre,! Io ti vedevo dissanguato in questi luoghi; e da quale mano! O notte, tu sola mi vedi andare alla tomba sacra. A meno che, prima che faccia giorno, Egisto non venga a disturbare il mio pianto, che porto ogni anno alle ceneri del mio povero padre. Gli onori funebri delle mie lacrime sono il solo tributo che per ora ti posso dare, o padre, insieme alla speranza, ancora viva, di una possibile vendetta. Ah, si, te lo giuro: Se vivo in Argo, nella tua reggia, al fianco di una madre infame e schiava di un Egisto; nient’altro mi fa ancora sopportare tale vita, che la speranza di una vendetta. Oreste tu sei lontano, ma vivo. Io mi conservo per te, finché risorga il giorno che tu farai scorrere sulla tomba paterna, non il pianto, ma il sangue del nemic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 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Clitenn.</w:t>
      </w:r>
      <w:r>
        <w:rPr>
          <w:rFonts w:eastAsia="Century Schoolbook" w:cs="Century Schoolbook" w:ascii="Century Schoolbook" w:hAnsi="Century Schoolbook"/>
          <w:sz w:val="24"/>
          <w:szCs w:val="24"/>
        </w:rPr>
        <w:t xml:space="preserve"> Figl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hi è? Oh, cielo! Sei tu?...</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uvvia figlia, non sfuggirmi; io voglio dividere con te quest’opera santa; Egisto lo vieta inutilmente: non lo saprà. Vieni, andiamo insieme alla tomb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Di ch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Di... tuo padre... infelic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 xml:space="preserve">Perché non dici “del mio consorte”? Non osi? Hai i tuoi motivi! Come avrai il coraggio di andare verso di lui, tu, ancora sporca del suo sangue? </w:t>
      </w:r>
    </w:p>
    <w:p>
      <w:pPr>
        <w:pStyle w:val="Normal"/>
        <w:ind w:left="567" w:right="707" w:hanging="567"/>
        <w:jc w:val="both"/>
        <w:rPr/>
      </w:pPr>
      <w:r>
        <w:rPr>
          <w:rFonts w:eastAsia="Century Schoolbook" w:cs="Century Schoolbook" w:ascii="Century Schoolbook" w:hAnsi="Century Schoolbook"/>
          <w:b/>
          <w:bCs/>
          <w:sz w:val="24"/>
          <w:szCs w:val="24"/>
        </w:rPr>
        <w:t>Clitenn.</w:t>
      </w:r>
      <w:r>
        <w:rPr>
          <w:rFonts w:eastAsia="Century Schoolbook" w:cs="Century Schoolbook" w:ascii="Century Schoolbook" w:hAnsi="Century Schoolbook"/>
          <w:sz w:val="24"/>
          <w:szCs w:val="24"/>
        </w:rPr>
        <w:t xml:space="preserve"> Sono passati dieci anni da quel giorno fatale, e piango il mio delitto, da allo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n c’è tempo che possa bastare! Fosse anche eterno il pianto, non sarebbe nulla. Non lo vedi? Il sangue che tu spargesti sta ancora rappreso, su queste orride pareti: Ah, vai via! Con te davanti, diventa rosso e quasi vivo. Fuggi, tu, che ormai non posso, né debbo più, chiamare madre; vai, ritorna nel letto contaminato, con quello scellerato di Egisto. Stai al suo fianco, tu, sua consorte, e non venire più a turbare  la quiete delle ossa di Atride. Già la sua terribile ombra, irata, viene verso di noi e respinge te indietr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i fai fremere... Un tempo mi hai amata... figlia.. Oh, rimorsi! ... Oh... dolore!... Ahi me! E pensi, che io forse sia felice con Egis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Felice? Lo meriti? Oh, ha provveduto bene il cielo, quando ha voluto che l’uomo non sia mai lieto per i delitti commessi. La tua azione sventurata resterà scritta per sempre nel destino, in eterno. Stai provando solo i primi supplizi: il premio intero lo avrai quando dovrai gemere nel Cocito, giù agl’inferi. Laggiù dovrai sostenere gli sguardi irati e minacciosi dello sposo che hai trucidato; quando giungerai là, vedrai fremere le ombre indignate degli avi; sentirai il giudice inesorabile dei morti, lamentarsi che nessun tormento basta alla tua colp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isera me! Che posso dire?... pietà... ma non la merito... Eppure se tu in cuore, o figlia, mi leggessi in cuore... Ma chi può volgere lo sguardo, senza sdegno, sul mio cuore contaminato da tanta infamia? Non posso condannare il tuo odio, né la tua rabbia. Già in vita provo tutti i penosi tormenti dell’Averno tenebroso. Il colpo mi era appena sfuggito di mano, che subito mi assalì il pentimento tremendo, ma era tardi. Da allora, quello spettro sanguinante mi sta sempre davanti agli occhi, giorno e notte, orribilmente. Quando mi muovo, lo vedo che mi precede e segna il sentiero tetro, con una lunga striscia di sangue. A tavola, sul trono, mi siedo da una parte e, se avviene che chiuda gli occhi per il sonno, in un sogno agitato, ecco mostrarsi la sua ombra; che dilania con mani rabbiose, il petto già squarciato, e vedo ambedue le mani ritrarsi, piene di sangue nero, e muoversi per gettarmelo in volto. A notti orrende, subentrano giorni ancora più orrendi, così vivo una lunga morte. O , figlia, (quale che io sia, mi sei ancora figlia), non piang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Piango..., si, piango...Ma tu dimmi... non sei connivente con chi ha usurpato il trono? Il vile Egisto non gode con te il frutto comune del misfatto comune? Non devo piangere per te; e meno che mai devo credere al tuo pianto. Vai, rientra; lascia che vada a compiere io sol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figlia! Tu mi odi... aspetta... sono tanto misera. Mi detesto più di quanto tu mi odi... Ho conosciuto tardi chi è Egisto... Ahi me, che dico? Appena morto Atride, ho conosciuto appieno la ferocia di Egisto; eppure ho continuato ad amarlo. Ho provato, e provo, ad un tempo, miste insieme, le furie dell’amore e del rimorso. Oh, che situazione degna soltanto di me!... Quale compenso mi renda Egisto per il suo delitto, lo vedo appieno: vedo il disprezzo ammantato di falso amore; ma sono giunta a tal punto che ormai posso scontare quel misfatto, solo con un altro misfat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Una morte meritata sconta ogni misfatto. Ma siccome tu non rivolgesti, contro il tuo seno, il pugnale ancora fumante del sangue di tuo marito; poiché il tuo braccio omicida perse l’ardire; perché non volgesti il tuo pugnale, o non volgi, contro il petto di quell’empio che a te toglie l’onore e la pace, e al tuo Oreste il regno? Perché non uccidi 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reste? ... Oh il suo nome! Nel sentirlo mi si ghiaccia tutto il sangue nelle ven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il mio ribolle. Ora provi l’amore di madre, come deve una madre. Ma Oreste viv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il cielo gli dia lunga vita: spero solo che non venga  in Argo incautamente. Io sono una madre misera; ho tolto a me stessa per sempre anche il figlio; e , per quanto l’ami, sono obbligata a pregare gli Dei che non me lo portino mai più davant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Provo tutt’altro amore. Desidero forte che torni in Argo (ho stancato il cielo con le mie preghiere) e vivo per questo ardente desiderio. Spero che il figlio di Atride, assassinato, un giorno osi mostrarsi qui, com’è suo dover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Clitennestra, 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Ti pare poco tutto il giorno per il tuo dolore, regina? Già ti svegli con nuovi lamenti prima dell’alba? Lascia per una volta il passo all’oblio; fa che io viva con te giorni più lieti.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gisto, non volevi altro che regnare, e regni. Perché allora ti preoccupi per me? Il mio dolore, dentro al mio cuore è eterno, lo sa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Lo so bene il motivo che ti procura questo dolore perenne: tu hai voluto lei viva, ad ogni costo; e io l’ho conservata viva per la tua sventura e la mia. Ma voglio toglierti ormai dagli occhi questa presenza di lutto insopportabile: voglio rasserenare la reggia e confinare, insieme a lei, il pian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acciami pure; quella dove stai, sarà sempre una reggia del pianto. Quale altra voce può risuonare, oltre il pianto, dove ha il regno Egisto. Ma sarà una vera gioia, per il figlio di Tieste, veder lacrimare i figli di Atre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 figlia, m’è consorte. Egisto , pensa ch’è mia figli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Lei? E figlia di Atrid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lui è l’uccisore, di Atrid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lettra!... Egisto, abbi pietà... è nella tomba... nell’orribile tomba... non ti bast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ii più coerente, donna! Dimmi: Di chi è la colpa se Atride giace in quella tomb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mortale rimprovero! Che altro manca più alla mia vita misera e infelice? Chi mi ha spinto , ora mi addossa la colp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nuova gioia! Sola gioia, che rende beato il mio cuore da dieci anni.! Vedo ambedue in preda all’ira e ai rimorsi. Finalmente sento anch’io quali devono essere le dolcezze di un amore... sanguinario. Finalmente ogni incanto è caduto: ormai l’uno conosce pienamente l’altro. Possa il disprezzo trascinarvi all’odio ; e l’odio a nuovo sangu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 Un augurio feroce... ma meritato. Oh, cielo... figlia...</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olo da te nasce ogni nostra discordia. Una madre può ben perdere una figlia così, senza per questo sentirsi privata di qualcosa. Potrei ritoglierti quanto ti ho dato malvolentieri, dietro le sue preghiere; ma io non riprendo un dono: non vederti basterà alla nostra pace. Oggi andrai in sposa del più disprezzato dei miei servi; te ne andrai lontano con lui: nello squallore di una povertà infame, porterai in dote le tue lacrime etern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Hai mai parlato, Egisto, di altra infamia che di te stesso? Quale servo sarà mai più vile di te? Più scellerato, qual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sc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Mi hai lasciata viva, lo so, per darmi una pena maggiore: E sia. Ma questa mia mano che il cielo forse destina a un’impres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ra esci , te lo ridico</w:t>
      </w:r>
      <w:r>
        <w:rPr>
          <w:rFonts w:eastAsia="Century Schoolbook" w:cs="Century Schoolbook" w:ascii="Century Schoolbook" w:hAnsi="Century Schoolbook"/>
          <w:b/>
          <w:bCs/>
          <w:sz w:val="24"/>
          <w:szCs w:val="24"/>
        </w:rPr>
        <w:t>.</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er ora , su taci... o figlia... esci, te ne prego... io po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ontana da voi non c’è pena, ch’è pari a quella che sento nel vederv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Clitennestra)</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entire da ogni parte accuse atroci, e meritarle! Oh, vita! Non c’è morte pari a t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e l’ho già detto: finché questa ci sta intorno, non potremo mai respirare aria di pace. Ma che si uccida! E’ già tanto tempo che lo vuole la ragione di Stato, il mio riposo e il tuo. E’ stata condannata anche dal suo stolto orgoglio: ma il tuo pianto vuole che l’assolva. Allora cessa di ostacolare la sua partenza: lo voglio io, e tu ti opporresti inutilment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Ah, io te l’ho detto tante volte: quale che sia il destino di Elettra, la pace non sarà mai con noi, mai: tu nel sospetto, io fra i rimorsi, e entrambi nel timore colpevole, trarremo sempre una vita incerta e orrenda. Ci è dato sperare altro? </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Non volgo lo sguardo indietro; io penso all’avvenire : non posso mai essere felice , finché rimane il seme di Atride. Oreste vive; in lui l’odio per noi cresce con gli anni e vive col desiderio forte di vendett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isero! Vive, ma lontano, ignoto, trascurato, inerme. Ahi, crudele! Ti dispiace, di fronte ad una madre, che suo figlio respir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Con una madre che ha spento il consorte, me ne dolgo, si. Hai sacrificato quello al nostro amore; non devi al pari sacrificare questo, alla mia sicurezza?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a tu non sei mai sazio di sangue e di delitti. Già hai accalappiato me, con il tuo amore finto; poi il tuo modo di fare impietoso me lo ha reso assai chiaro. Ahi me! Purtroppo nutro in petto per te, ancora, una passione vera e viva; lo sai. Ma potrei non amare un innocente , unico figlio mio? Puoi dire ciò che vuoi, ma quale cuore può essere così atroce, da non piangere per lu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u li hai uccisi con un colpo, tutti e due. Il pugnale troncò la vita al padre e, nello stesso momento, incise con caratteri atroci di sangue la sentenza mortale per il figlio. Hanno salvato Oreste la sorte, la mia esitazione e la scaltra lungimiranza di Elettra. Allora? Chiami un figlio, al quale tu hai tolto prima il padre, poi il regno, “innocen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parole di sangue!... Figlio mio, privato di tutto, non avresti dato niente a chi ti ha tutto spogliato, se non gli dai anche la tua vit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 dimmi: finché lui vive, potrà stare sicuro chi gode dei suoi averi? Ancora pende la sua spada sulla tua testa. E’ figlio d’Atride, l’ultimo seme di una stirpe empia che raccoglie ogni delitto, e il suo furore non si placherà con me solo. Ormai mi preoccupo più per te, che per me. Hai sentito le voci profetiche e gli oracoli tremendi  che presagirono che Oreste sarebbe stato, un giorno, fatale ai suoi genitori? Tocca a te ora, misera madre; io devo, se posso, accelerare la sua morte; tu devi sopportarlo , e tace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Ahimè! il mio sangu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reste non è il tuo sangue: è un avanzo impuro del sangue di Atreo, sangue che nasce dal delitto. Hai visto il padre, mosso da un’ambizione  malvagia, che ti ha ucciso la figlia sull’altare: e Oreste, figli di Atride, ricalcando le orme paterne, ucciderà la madre. Oh cieca, madre troppo pietosa! Il figlio già è in procinto di colpirti: guardalo; trem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Lascia che venga, a vendicare il padre su questo petto. Forse deve espiare il mio delitto, un delitto ancora più grande, se vi è. Ma quale che sia il destino che mi sovrasta, Egisto - te ne prego, per il sangue versato di Agamennone! - cessa d’insidiare Oreste; viva esule, lontano da noi, ma viva. Oreste non ha il coraggio di venire ad Argo; e se venisse, io ti farò da scudo, con il mio petto. Ma se viene, lo vuole il cielo; e chi può mettersi contro il cielo? Non rimarrebbe allora alcuno dubbio: io sono la vittima richies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Per ora smetti di piangere. Oreste è in vita e ci sono poche speranze che cada nelle mie mani. Ma se viene il giorno, che basto io a compiere il necessario (non invocare un altro delitto inutilmente), riprenderai a piangere, se lo vuoi, quel giorno.   </w:t>
      </w:r>
      <w:r>
        <w:br w:type="page"/>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SECONDO                                                                                         ORESTE</w:t>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este,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i, Pilade, questa è la mia reggia. Oh, gioia!  Pilade caro, abbracciami: finalmente sorge, inizia il giorno che mi permetterà di ricompensarti per i lunghi affanni che hai sofferto per m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mami Oreste, ascolta i miei consigli: Solo questa è la ricompensa che chiedo per m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Alla fine siamo giunti. Qui è caduto Agamennone, dissanguato, e qui regna Egisto! Ancora li ho nella mente questi luoghi, benché partissi fanciullo. Il cielo mi ci riporta al momento giusto. Fu una notte sanguinosa e orribile in cui mio padre, ucciso a tradimento, fece rintronare la reggia di grida di dolore, tutto intorno: sono appunto dieci anni oggi. Oh, mi ricordo bene: Elettra mi portava in fretta là, attraverso questo cortile, dove mi prese, con mani pietose, tuo padre Strofio, che in seguito fu padre anche a me, forse più che a te. Lui mi sottrasse, passando per quella porta più segreta, tutto tremante; mentre mi veniva dietro, nell’aria, un lungo rimbombo di voci di pianto che mi facevano piangere, tremare e urlare (non sapevo il perché). Strofio correva piangendo, mi impediva, con la mano, di gridare  e mi abbracciava, mentre il volto mi si rigava di lacrime amare. Poi giunse col suo carico alla spiaggia solitaria, dove siamo approdati ora, e felice sciolse le vele al vento. Finalmente io torno, adulto; torno pieno di rabbia e di vendetta, qui da dove partii fanciullo, inerme e in lacrime.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Qui regna Egisto , e parli qui, ad alta voce, di vendetta? Sei incauto. Inizi così un’impresa tanto pericolosa? Vedi, è già l’alba ma anche se l’oscurità durasse eternamente, qui, ci sono sempre le mura della reggia. Parla piano: ogni parete potrebbe nascondere al suo interno una spia. Su, non perdiamo ora il frutto delle tante preghiere  e del lungo viaggio, che ci ha portato a stento su queste spiagg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terra sacra, è vero, pareva che una forza ignota ci spingesse lontano da te: da quando abbiamo sciolto le ancore a Crissa, i venti, sempre contrari, parevano volermi vietare la terra natale: sempre nuovi ostacoli, insorti a mille e mille, nuovi pericoli, mi facevano temere che non venisse mai il giorno che avremmo messo piede in Argo. Ma quel giorno è giunto: sto in Argo. Se ho vinto ogni pericolo, mio eccellente Pilade, lo devo alla tua forte amicizia, lo devo a te. Forse il cielo ha voluto mettere alla prova in me il coraggio e in te la fede, prima che venissi qui a vendicare un oltraggio così feroc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oraggio? Ne hai troppo. Oh, quante e quante volte ho tremato per te! Sono sempre pronto a dividere con te ogni evento, lo sai; ma pensa che niente abbiamo fatto, rispetto a quanto resta da fare. Finora siamo giunti, e niente più. Fra i molti mezzi adatti a questa impresa, ora conviene attenersi ad uno, il migliore; e decidere quale stratagemma sceglieremo e con quale pretesto copriremo il nostro arrivo: a tutto questo conviene dare un sostegno sicur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La giustizia eterna sarà il sostegno più sicuro. A me è dovuto il sangue, di cui sono assetato. Il miglior mezzo? Eccolo, la spad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h, bollore giovanile! Sete di sangue? Anche altri hanno sete del tuo, ma hanno le spade a migliai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A scoraggiare quello, ch’è già vile di sé, ora basta solo il mio nome; il mio nome è troppo. Quale corazza di ferro, quale scudo avrà Egisto, che io non trapassi?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e l’ha uno scudo forte, impenetrabile e feroce: è la sua innata vigliaccheria. Egli avrà intorno a sé una grande quantità di guardie del corpo: e lui sta in mezzo a loro tremante, ma salv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ominarmi e disperdere ogni vile, sarà una cosa sol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ominarti e essere trucidato è una cosa sola: e che morte! Anche gli sbirri hanno la loro fede e il coraggio: hanno l’esca dal tiranno; né lo vogliono morto , se non lo uccidono lor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l popolo è però a mio favo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he speri? Che nel cuore della plebe servile, l’odio e l’amore possano durare in eterno? Avvilita e degradata dalla lunga servitù, vede cadere ora un tiranno, ora sorgere l’altro e non ama nessuno e serve tutti; dimentica un qualsiasi Atride e di un Egisto trem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Ah, è vero... Ma a te non sta davanti agli occhi, come a me, un padre ucciso, sanguinante, invendicato che desidera e chiede e attende e vuole la vendet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Ma sono più adatto io a predisporla. Ascolta. Qui siamo del tutto ignoti; abbiamo l’aspetto di stranieri: i tiranni inquieti sono abituati a spiare, per curiosità o per timore, i movimenti e le azioni di ognuno. Il sole già spunta; se ci vedessero, ci trascinerebbero davanti a Egisto; dirgli po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ire? Colpire! Dobbiamo centuplicare i colpi su quell’empio; senza dirgli nien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ei venuto per una morte certa, o per fare una vendetta cer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Purché siano certe, anche ambedue: prima uccidere e poi mori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reste, ora si! Te ne prego, per l’amicizia , per il padre assassinato, taci: dai qualche ora alla mia idea; io darò le altre al tuo furore: la vigliaccheria si combatte prima con l’inganno che con le armi. Egisto deve crederci messaggeri di mio padre che portiamo in Argo la notizia della tua mor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o? Mentire il mio nome ad uno come 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u devi tacere, non devi mentire niente: parlo io. E’ tutto mio l’inganno. Sentiremo cosa risponderà Egisto alla nostra storia: intanto ci sarà chiaro il destino di Elettr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lettra! Temo che non sia più in vita. Di lei io non ho mai più avuto notizie. Certo costui non l’ha risparmiata: è sangue di Atrid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Forse l’ha salvata la madre; e se fosse vero, pensa che sta nelle mani del tiranno e che, solo a sentirla nominare, potrebbe condannarla a morte. Sai che Strofio stesso poteva portarti in Argo, in tutt’altro modo, con gente e armi, ma una guerra aperta, anche vittoriosa, ti avrebbe dato il regno e nulla più. Intanto il vile traditore ti sarebbe sfuggito; e Elettra, la tua amata e unica sorella alla quale devi l’aria che respiri, sarebbe rimasta vittima della sua rabbia ( se non l’aveva già uccisa). Ora vedi se bisogna andare cauti: abbiamo uno scopo ambizioso molto più del regno: allora non farlo cadere per primo. Chi sa? Forse tua madre penti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non parlarmi di le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é di lei, né di altri. Ora non ti chiedo altro che di ascoltare il mio ragionamento. Se lo neghi avrai contrario il cielo che mi vuole tuo compagn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i concedo tutto , escluso il colpire; lo giuro. Vedrò in volto l’uccisore di mio padre e tratterrò la spada: sia questo, o padre, il primo sforzo della mia virtù che consacro a 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aci; mi è parso di sentire un lieve rumore... Oh, vedi? Esce una donna dalla reggia, vestita di nero. Ora vieni con me da par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Avanza verso di noi.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 Oreste,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gisto è lontano per una breve ora, posso andare libera a pregare...Che vedo? Due che all’abito e al viso non riconosco; osservano me; sembrano stranier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Hai sentito? Ha nominato 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h, tac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voi stranieri (vi credo tali) dite, chi vi ha portato fino a queste mur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rattieniti, lascia parlare me. E’ vero, siamo stranieri; veniamo qui per portare una notizia important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a portate a 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he notizia è mai? Fate qualche passo avanti. Egisto è lontano; finché non ritorna, potrete stare ad aspettarlo dentro la reggi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quando tornerà?</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Sarà entro oggi, fra poche ore. Vi ringrazierà e vi darà onori e ricompensa, come vi è dovuto, se la notizia sarà gradi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a gradirà, benché in sé stessa sia assai doloros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Mi sobbalza il cuore. Dolorosa?  La posso sapere anch’i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Perdona. Tu mi sembri una donna di alto rango : eppure mi pare un obbligo che il re la senta per primo... Ti vedo turbata alle mie parole? Perché, potresti aspettarti una notizia , che viene da una terra lontan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spettarmi?...no... Ma, da quale paese veni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nche noi siamo Greci, salpati ora da Creta. Ma io riconosco in te, una persona di condizione nobile, più che dalle vesti, dagli atteggiamenti, dal volto e dalle parole. Posso chieder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he dici? ... in me? Tu sai che in una donna la pietà si desta facilmente. Ogni notizia triste mi affligge, benché non mia: ora vorrei saperla; ma sentita, poi mi rincrescerebbe.  Il cuore uman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arei forse troppo ardito a chiederti il nom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n vi può giovare a sentirlo e non darà di certo sollievo al mio dolore (poiché mi vedete addolorata) dirvelo. E’ vero che fuori da Argo potrei aspettarmi forse... l’interessamento di qualcuno, qualche pensiero... - Ma no, vedo bene che la vostra venuta a me non porta nulla. Quando qualche straniero approda in queste spiagge, in me c’è un moto involontario e mi sento il cuore ondeggiare, agitato, fra il timore e la speranza Riconosco anche io che non dovete rivelare a me il motivo della vostra venuta. Entrate: io proseguo verso quella tomb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omba? Quale? Dove? Di ch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n vedi? A destra? La tomba di Agamennone.</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vist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ti agiti a questa vista, tu? E’ giunta dunque anche a voi la fama della morte orribile che ebbe in Arg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dove non è giun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 sacra tomba del Re dei re, aspetti una vittima? L’avra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he dic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Io non l’ho senti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Parla di vittima? Perché? Gli è sacra la memoria di Atrid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orfano del padre da non molto tempo; quindi ogni immagine di morte gli rinnova il dolore; vaneggia spesso. Rientra in te. Ahi folle! Non dovevo mai fidarmi di t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Tiene lo sguardo ardente fisso sulla tomba, con un’espressione terribile.. Ehi tu, chi sei , così generoso, ad avere il coragg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A me il compito, lascialo a m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Già non ti sente più. O donna scusa questi eccessi insani ; non badare a quello che dice: è fuori di sé.- Vuoi dunque scoprirti a forz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mmergerò la spada in te, traditore, tante volte e tante, quante sono le gocce di sangue che versasti dalla piaga orribil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ui non vaneggia. Un pad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i mi fu tolto un padre. Oh, rabbia! E rimane ancora da vendicar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chi saresti dunque tu, se non sei Ores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he sen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ono</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Oreste! Chi, chi mi chiam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ra sei perdu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Ti chiama Elettra; io sono Elettra, che ti stringo al seno fra le mie bracci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ove sono? Che ho detto?...Pilade... Ahi m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e tu sei Pilade?) allontanate entrambi ogni timore; non mento il mio nome. Ti ho riconosciuto per il tuo furore, Oreste; riconosci Elettra tu per il dolore, il pianto e per l’amore che provo per 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orella; oh, cielo! ... tu vivi? Sei viva? E io ti abbracci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he giorn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tringo dunque te al petto? Oh gioia indicibile! Oh, vista atroce, la tomba paterna!</w:t>
      </w:r>
    </w:p>
    <w:p>
      <w:pPr>
        <w:pStyle w:val="Normal"/>
        <w:ind w:left="567" w:right="707" w:hanging="567"/>
        <w:jc w:val="both"/>
        <w:rPr/>
      </w:pPr>
      <w:r>
        <w:rPr>
          <w:rFonts w:eastAsia="Century Schoolbook" w:cs="Century Schoolbook" w:ascii="Century Schoolbook" w:hAnsi="Century Schoolbook"/>
          <w:b/>
          <w:bCs/>
          <w:sz w:val="24"/>
          <w:szCs w:val="24"/>
        </w:rPr>
        <w:t>Elettra</w:t>
      </w:r>
      <w:r>
        <w:rPr>
          <w:rFonts w:eastAsia="Century Schoolbook" w:cs="Century Schoolbook" w:ascii="Century Schoolbook" w:hAnsi="Century Schoolbook"/>
          <w:sz w:val="24"/>
          <w:szCs w:val="24"/>
        </w:rPr>
        <w:t xml:space="preserve"> Ora calmat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lettra , quanto ho sospirato di conoscerti! Tu mi hai salvato Oreste che è parte di me stesso; pensa se io ti am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tu l’hai cresciuto; tu sei il mio secondo fratell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llora unisci le tue preghiere alle mie; comincia insieme a me a trattenere gli impulsi ciechi di questo spirito focoso. Oreste, vuoi costringerci alle maniere forti? Vuoi che tremi per te ad ogni istante? Finora ci ha condotti in salvo qui la pietà, l’amore e la vendetta; ma se continui così...</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E’ vero, perdona Pilade amato; ero fuori di me. Che vuoi? Quale ragione poteva mai resistere a una tale vista inaspettata?... Quale volontà? Io l’ho visto , si , l’ho visto con questi occhi. Alzava la testa dal sepolcro nero e con le mani scarne si toglieva dal viso i capelli arruffati; sulle guance, livide di morte, stavano le lacrime e il sangue ancora rappreso. Non l’ho visto e basta, perché attraverso gli orecchi mi è giunta al cuore una voce fioca e spaventosa, che ancora mi risuona nella mente: “Figlio pavido, che altro aspetti a colpire? Sei adulto, hai la spada alla cintura e il mio assassino vive?” .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h, che rimprovero!... Lui cadrà, per mano mio, dissanguato sulla tua tomba; non lascerò una goccia, di quel sangue iniquo, dentro alle sue vene: Lo berrai tutto tu, ombra assetata, e pres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Frena la tua ira. Anch’io spesso vedo l’ombra pallida di nostro padre, affacciarsi da quei marmi gelidi; eppure taccio. In questa reggia vedrai le impronte del sangue paterno, ad ogni passo; e dovrai guardarle, per forza, con le pupille asciutte, finché non l’avrai cancellate con nuovo sangu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lettra, oh quanto preferisco agire più che parlare! Ma aspetterò che arrivi quel giorno . Intanto , siamo nati nel pianto, piangeremo almeno insieme. Sarà vero ciò che non speravo più?  Io verso sul tuo seno  lacrime di amore, di rabbia e di dolore? Non ho più saputo niente di te; ti credevo uccisa dal tiranno e venivo presto per vendicarti, non per stringerti al pet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 xml:space="preserve">Sono viva e ti abbraccio; questo è il primo giorno che non mi pesa vivere. Il furore malvagio di Egisto, che fremeva sempre più di non poter farti uccidere, mi ha dato la certezza che eri ancora in vita: ma quando ho sentito che tu avevi lasciato la casa ospitale di Strofio, oh che agitazione!...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Mio padre diffuse questa voce apposta, affinché lui restasse ancora più sicuro, in salvo dalle insidie di Egisto. Per questo non l’ho mai lasciato, né lo lascerò.</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i può separare solo la mor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eanche la morte potrebb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sei un amico unico; non c’è l’uguale al mondo. Ma intanto dite: Come pensate di presentarvi davanti al tiranno, crudele e sospettoso? Non potete nascondervi qu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Vogliamo presentarci a lui come falsi messaggeri della morte di 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 un mezzo vil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Meno vile di Egisto. Hai pensato bene: non c’è altro mezzo migliore più certo, no. Appena sarete introdotti al suo cospetto, sarà tutto mio il pensiero di darvi il modo, il momento, il luogo giusto e le armi per ucciderlo. Io, Oreste, conservo ancora il pugnale che vibrò in petto al marito, quella là, che da allora non osiamo più chiamare madre  .</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osa fa quell’empia? In quali condizioni vive? Come ti fa scontare il tuo non delitto, di esserle figl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h, tu non sai la vita che fa. Ognuno ne avrebbe pietà, a parte forse i figli di Atride.  E’ sempre piena di terrore e di sospetto, disprezzata dallo stesso Egisto. Amante di Egisto, nonostante lo sappia colpevole, pentita eppure forse capace di farlo di nuovo, nel caso la spingesse la passione indegna, della quale si adira e arrossisce. E’ ora madre, ora  moglie,  e non riesce a scegliere. Mille e mille rimorsi la tormentano di giorno ; e orridi spettri le tolgono il sonno, la notte. Ecco come viv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La uccide il cielo:  fa contro di lei quella vendetta terribile che la natura a noi non concede. Ma anche lei oggi dovrà scegliere: dovrà essere madre, o moglie, quando vedrà cadere a terra, al suo fianco, trafitto da me , quel vile adulter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Misera madre! Non l’hai vista... Chissà?... se nel vederl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Ho sentito il padre e mi bast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 xml:space="preserve">Eppure proverai nel cuore un ribrezzo misto al altro che ti farà piangere per forza e ricordare che è madre. Lei è mite con me; ma Egisto, vile, che mi ha conservata la vita solo a seguito delle sue preghiere, mi opprime quanto più può.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Ho sopportato il suo dono crudele, per aspettare il giorno in cui avrei potuto consegnarti quel pugnale, sporco del sangue di nostro padre. Avrei voluto tante volte armare questa mia mano, benché donna, ma finalmente sei giunto tu Oreste; e vieni proprio in tempo: Proprio oggi Egisto, per togliersi la mia presenza, mi vuole dare in sposa, a forza, ad uno dei suoi schiav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o verrò a queste nozze empie, non invitato: gli Dei avranno una vittima inaspettat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litennestra si oppone, ma inutilmen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immi, potremmo fidarci in qualcosa di le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In nulla. Benché ondeggi fra il vizio e la virtù, ancora si attiene al vizio. Quando Egisto non le starà più al fianco, allora... forse...Sarà necessario metterla alla prova dopo. Piange con me, è vero, ma sta col tiranno. Evita di farti vedere, finché non torna 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dove è andato quel vil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Quell’empio festeggia il giorno della morte di Atrid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rabb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a sta oltraggiando gli Dei. Non lontano da qui, sulla via di Micene, offre al re delle ombre, Plutone, alcune vittime impure e voti infami; non tarderà molto a tornare. Ma abbiamo parlato molto; io rientrerò, non vista, alla reggia: voi state là ad aspettarlo, fuori dall’atrio. Pilade, affido mio fratello a te. Oreste, se mi ami, oggi lo vedrò: per l’amore nostro e per la memoria di nostro padre ucciso, ascolta l’amico e frena il tuo bollore perché la vendetta, tanto sospirata, a volerla troppo, può andare a vuoto.</w:t>
      </w:r>
      <w:r>
        <w:br w:type="page"/>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TERZO                                                                                               ORESTE</w:t>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 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Lasciami Elettra; ritorna alle tue stanze: Si, voglio andare sulle tracce d’Egis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madre! Il ritardo di Egisto già ti tormenta? Che temi, che l’abbia incenerito un fulmine del cielo, davanti agli altari? Non aver paura : Qui il cielo, finora, è stato dalla parte degli emp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Non parlare di Egis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 vero: il solo nominarlo sporca la lingua. Oh, tu sei quella , che prima voleva offrire insieme a me , di nascosto, le preghiere e le lacrime alla tomba sacr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Finiscila, voglio andarmene...</w:t>
      </w:r>
    </w:p>
    <w:p>
      <w:pPr>
        <w:pStyle w:val="Normal"/>
        <w:ind w:left="567" w:right="707" w:hanging="567"/>
        <w:jc w:val="both"/>
        <w:rPr/>
      </w:pPr>
      <w:r>
        <w:rPr>
          <w:rFonts w:eastAsia="Century Schoolbook" w:cs="Century Schoolbook" w:ascii="Century Schoolbook" w:hAnsi="Century Schoolbook"/>
          <w:b/>
          <w:bCs/>
          <w:sz w:val="24"/>
          <w:szCs w:val="24"/>
        </w:rPr>
        <w:t>Elettra</w:t>
      </w:r>
      <w:r>
        <w:rPr>
          <w:rFonts w:eastAsia="Century Schoolbook" w:cs="Century Schoolbook" w:ascii="Century Schoolbook" w:hAnsi="Century Schoolbook"/>
          <w:sz w:val="24"/>
          <w:szCs w:val="24"/>
        </w:rPr>
        <w:t xml:space="preserve"> Per incontrare colui che ho sentito nominare più volte dalle tue stesse labbra, causa di ogni tuo danno?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vero: con lui non sono mai felice; ma non lo sono neanche senza di lui. Lasciam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lmeno sopport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Che altro? </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hi me! Che succederà se ora incontra il figlio, prima di 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erco d’ingannare me stessa inutilmen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 Oreste e Pilade, in dispar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on arriva, questo non arriva ma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Dove t’inoltr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urtroppo amo Egis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gisto? Oh, la voce! Chi vedo? E’ lei: la ricordo ancor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Vieni; che fai? Torna indietr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hi ho davanti agli occhi? Chi sei tu?</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cusa la nostra audacia, siamo stranieri e forse ci spingiamo troppo avanti : attribuisci la colpa alla nostra ignoranza, non ad altr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hi sie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n Arg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ati non siam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 non d’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i manda dal re il signore di Focid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e qui r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Quindi, se tu lo concedi, metteremo il piede dentro la reggia, per cercarl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Quale ragione vi ha spinto in Arg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Al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Dobbiamo riferirla al 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otrete dirla ugualmente a me; ora Egisto è fuori dalla reggi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Ma tornerà...</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per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ntanto esponete tutto a m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e lo voglio dire i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e tu ce lo imponi; m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o siedo sul trono al fianco di Egis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gnuno sa che tu sei degna di lu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a notizia sarebbe meno gradita a te che a Egis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Qual è? </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he dici? Può un consorte sentire una notizia gradita, che non lo sia anche alla mogli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u sai che il nostro signore e sovrano, ci ha imposto di darla solo a Egis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gisto e lei sono un’anima in due corp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erché tenermi così in sospeso? Suvvia parla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annuncio ti prenderebbe troppo di sorpresa; e non voglia il cielo che no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i inganni assai: a lei portiamo la sicurezza e la pac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ra dovreste porre fin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Regina, noi portiamo la mort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Di ch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ac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Di chi? Parla.</w:t>
      </w:r>
    </w:p>
    <w:p>
      <w:pPr>
        <w:pStyle w:val="Normal"/>
        <w:ind w:left="567" w:right="707" w:hanging="567"/>
        <w:jc w:val="both"/>
        <w:rPr/>
      </w:pPr>
      <w:r>
        <w:rPr>
          <w:rFonts w:eastAsia="Century Schoolbook" w:cs="Century Schoolbook" w:ascii="Century Schoolbook" w:hAnsi="Century Schoolbook"/>
          <w:b/>
          <w:bCs/>
          <w:sz w:val="24"/>
          <w:szCs w:val="24"/>
        </w:rPr>
        <w:t>Oreste</w:t>
      </w:r>
      <w:r>
        <w:rPr>
          <w:rFonts w:eastAsia="Century Schoolbook" w:cs="Century Schoolbook" w:ascii="Century Schoolbook" w:hAnsi="Century Schoolbook"/>
          <w:sz w:val="24"/>
          <w:szCs w:val="24"/>
        </w:rPr>
        <w:t>... Di Orest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imè! Che sento? Di mio figlio? ... Oh, ciel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i, del figlio di Agamennone trafit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he dic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Dice che Oreste non fu trafit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el figlio del trafit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Pazzo, spergiuro, così mantieni la tua promess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isera me! Privata dell’unico mio figl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Ma Oreste non era forse il più mortale nemico del tuo Egis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rudele, barbaro! Annunci in questo modo la morte dell’unico figlio ad una mad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ancora troppo giovane, e ignaro della vita di corte (scusalo eh!) per soddisfare la tua richiesta, ha tradito la mia, incautamente e con troppo zelo. Avresti dovuto sapere la notizia dopo, a discrezione di Egisto e dalle sue labbra.: era questa la mia intenzione. Ma, se lu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Forse ho sbagliato ma, morto il figlio, sarai sicura ormai con il tuo consort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Ah, taci! Sono stata prima madre di 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Forse Egisto ti è meno caro di Ores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Ma che stai dicendo? Che fai? Ardisci esasperare il pianto di una madre, con parole vane e inopportune? Lasciala, vieni; daranno sollievo al suo dolore solo le lacrime e il tempo.</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Gliele può alleviare 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Vieni: togliamoci da lei; ci siamo fatti ormai troppo odiosi.</w:t>
      </w:r>
      <w:r>
        <w:rPr>
          <w:rFonts w:eastAsia="Century Schoolbook" w:cs="Century Schoolbook" w:ascii="Century Schoolbook" w:hAnsi="Century Schoolbook"/>
          <w:b/>
          <w:bCs/>
          <w:sz w:val="24"/>
          <w:szCs w:val="24"/>
        </w:rPr>
        <w:t xml:space="preserve">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oiché mi hai fatto nel cuore la piaga ora tu, crudele, godrai nell’ampliarla: raccontami ora come, dove, quando è caduto mio figlio. Oreste, amato Oreste, voglio sapere tutto di te; né altra cosa più, fuorché di 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Lo amavi dunque ancora mol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 giovinetto, non hai una madre, tu?</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o? ...L’ho avu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h, cielo! Regina, il destino ha fatto soccombere tuo figlio: la vi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on gli fu tolta da nemici infami; no, non è morto per i ripetuti e atroci tradiment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sapere ciò, sia sufficiente. Chi potrebbe narrare altro a una mad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Ma, se una madre vuole senti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h, rinuncia, perché questa storia dolorosa la esporremo per intero soltanto al 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gisto ne godrà.</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bbiamo detto troppo; andiamo. La pietà ci vieta di obbedirti, per ora. Seguimi. Finalmente ti arrendi per forza al mio voler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iglio mio infelice!... figlio innocente di una madre scellerata!... Oreste, Oreste...Ah, non ci sei più! Sei morto fuori dal regno paterno, messo al bando da me? Afflitto, isolato, chissà quale morte! ... E nell’ora di pianto estrema, non c’era uno solo dei tuoi, vicino a te!  Nessuno ti ha dato gli onori della sepoltura... Oh, che destino! Il figlio del grande Atride, vagabondo, ignoto, privo di ogni aiuto...Né la madre, né la sorella hanno lavato con il loro pianto il tuo corpo!... Ahi me! Figlio amato, le mie mani non ti hanno offerto l’ultimo sacro adempimento, chiudendoti le pupille moribonde. Che dico? Non erano degne di tanto. Ancora sporche e fumanti del sangue di tuo padre, Oreste, le avresti sempre respinte dal tuo volto, e con ragione. Eri degno di una madre meno inumana! Ma anche se ti ho ucciso il genitore, non ti sono meno madre! Ah , la natura non perde mai i suoi diritti... Se il destino non ti portava via giovane, tu forse ( come l’oracolo aveva predetto invano) avresti rivolto il pugnale contro tua madre? Tu dovevi farlo: un errore imperdonabile, quale miglior mano della tua lo poteva punire? Oh, vivi Oreste; vieni, torna in Argo, compi l’oracolo; in me ucciderai non una madre, ma una donna ingiusta che ha usurpato questo nome: su, vieni... Ah! Non ci sei più...</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Scena quinta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he sarà, questo pianto? Qual è il nuovo motiv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i ho un nuovo motivo per piangere eternamente, di pianto si, ora godi: cesserai ora di temere e di stare a tremare. Finalmente i tuoi desideri sono appagati : è spento infine quel tuo feroce, crudele, terribile nemico che mai ti ha danneggiato. L’unico figlio mio non respira più.</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he dici? Oreste morto? Da dove è venuto l’avviso? Chi te lo ha dato?... Non ti cred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Non credi, no? Forse perché si è sottratto tante volte alla tua vendetta? Se non lo credi con il mio pianto, lo crederai con il mio furore. Già mi si ridesta nel cuore  tutto, si tutto l’affetto di una madre, mai spent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Non hai altra prov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Ne avrai, quante ne può chiedere il tuo cuore atroce. Sentirai raccontare l’atroce evento, con tutti i dettagli, e nel sentirlo ti brillerà l’anima, di gioia  tiestea. Vedrai gente in Argo che sazierà il tuo desiderio disuman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 giunta gente in Argo, senza che io lo venissi a sapere? Non hanno voluto parlare prima con m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Forse ti rammarichi per non avere immerso prima tu, il crudele pugnale nel mio petto? Un’opera così pietosa, è vero, spettava a te: una notizia così gradita doveva darla alla consorte e madre, Egisto e non altr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ra quale nuova ira è la tua, o donna? Ami così tanto il figlio estinto che da vivo rammentavi appen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Tu parli senza criterio! Non ho mai cessato, mai, di essere la madre di Oreste; e se talvolta ho taciuto, mi costringeva a farlo l’amore materno. Io ti dicevo che il figlio era meno caro al mio cuore, solo perché fosse meno esposto alle tue insidie subdole. Ora che è morto, ora non fingo più ; e sappi che Oreste mi era, mi è, e mi sarà sempre assai più caro di t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Dici poco. Ti sono stato più caro del tuo onore: per cu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Non dovresti nominare l’onore di chi ti sta al fianco. Io ti ho dato tutto, è vero: Il mio onore, il mio sposo, la mia pace e il mio unico figlio amato (tranne la sola sua vita). Tu, guidato dalla sfrenata ambizione per il regno e da una vendetta orribile, hai disprezzato quanto io ti davo, finché ti rimaneva altro da togliermi. Chi ha visto questo cuore doppio e insieme così crudele? E dimmi: a quel tuo amore colpevole, che fingevi male, a cui ho creduto per mia disgrazia, chi era di ostacolo, quel fanciullo di Oreste? Eppure era appena morto Agamennone che tu chiedevi già, ad alta voce, il sangue del figlio. Tu, smanioso, lo cercavi in tuta la reggia: tenevi in mano allora quel pugnale che non avresti mai osato vibrare tu stesso sul padre.; eri allora coraggioso contro un fanciullo inerme. Fu sottratto alla tua rabbia: ti conobbi appieno quel giorno, ma era troppo tardi. Misero figlio! A che giovò sottrarti all’uccisore di tuo padre? Hai trovato una morte prematura in terra straniera... Ahi Egisto, usurpatore scellerato! Tu mi hai ucciso il figlio, Ah! Scusa... sono stata madre e non lo sono più...</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Ti è concesso lo sfogo, con rimproveri severi e sospiri, purché Oreste sia estinto. Ora dimmi: A chi hanno parlato costoro? Chi sono? Dove sono approdati? Chi li ha inviati? Dove si ricoverano? Sono messaggeri di un re? Non hanno prima di tutto chiesto di Egisto, in Argo?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Hanno chiesto di te. L’ha inviati Strofio e la mala sorte me l’ha fatti incontrare; e , loro malgrado, ho voluto sentire tutto da loro. I due, assai diversi per carattere, stanno dentro alla tua reggia  Uno dei due, pietoso e cauto, non voleva darmi la terribile notizia; l’altro, appassionato, impetuoso e cinico, pareva che gioisse del mio dolore: costui proverà , nel narrarti il caso compassionevole, non minor piacere che tu nel sentirlo. </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Ma perché Strofio manda questa notizia proprio a me? Lui è stato sempre fedele a Atride, tutti lo sanno. Non fu sottratto da Strofio stesso , tuo figlio? Non dette a lui accoglienza nella sua reggi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vero, all’inizio; ma già da molti anni, ne era assente. Poi non abbiamo più saputo null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i è sentito dire, ma chi lo sa il vero?  Certo è che ebbe fin dai primi anni il figlio di Strofio, quel Pilade che detesto, come compagno indivisibile, custode, e difensore.  Insomma Strofio mi è stato sempre nemico, come ha fatto a cambia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ra che sei divenuto re, non sai ancora, per esperienza, cosa sia il cuore di un re? Barbaro! Forse ora ti compiacerai nel sentirmi affermare ciò che mi duole tanto? Vai, ascoltane quanto a te basti, vacci, lasciami. Strofio ha creduto Oreste utile per i suoi scopi; per questo lo sottrasse a te; quindi lo raccolse e lo ha amato, come sanno amare i re; poi lo ha cacciato quando gli era  non più utile o dannoso; ed ora ti manda subito, per primo, il messaggio della sua morte. Anche tu mi hai amata così, un tempo, prima che uccidessi il marito e che ti dessi il regno; dopo poi mi hai odiato così; ed ora così mi disprezzi. L’amore, la virtù, la fede e l’onore per voi sono sentimenti che possono mutare ad ogni event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e ricordi bene, lasciai a te la scelta fra la stirpe di Atride o di Tieste: tu stessa hai scelto. Perché allora mi fai scontare la tua scelta, con urla incessanti? Io t’amo quanto ti merit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gisto, io pongo fine alle grida inopportune. Disprezzami , se puoi; ma non ti provare mai a dirlo a me. Se l’amore mi ha spinto una volta al delitto, pensa a che può spingere l’amore disprezzato, il dolore, il rimorso e lo sdegno di una donna dispera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s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i ascoltino costoro, il resto non importa.</w:t>
      </w:r>
      <w:r>
        <w:br w:type="page"/>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2"/>
        <w:ind w:left="567" w:right="70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ATTO QUARTO                                                                                             ORESTE</w:t>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ccoci alla meta: ora non possiamo più tornare indietro. Lo sai Egisto, ci vuole davanti a sé e ci ha imposto di aspettarlo qui: se tu non cambi modo di fare, noi saremmo venuti qui non per uccidere ma per morire noi stessi. Non dico altro. Se vaneggi a tuo piacimento su come ucciderlo, finisce che presto porti a morire anche me.</w:t>
      </w:r>
    </w:p>
    <w:p>
      <w:pPr>
        <w:pStyle w:val="Normal"/>
        <w:ind w:left="567" w:right="707" w:hanging="567"/>
        <w:jc w:val="both"/>
        <w:rPr/>
      </w:pPr>
      <w:r>
        <w:rPr>
          <w:rFonts w:eastAsia="Century Schoolbook" w:cs="Century Schoolbook" w:ascii="Century Schoolbook" w:hAnsi="Century Schoolbook"/>
          <w:b/>
          <w:bCs/>
          <w:sz w:val="24"/>
          <w:szCs w:val="24"/>
        </w:rPr>
        <w:t>Oreste</w:t>
      </w:r>
      <w:r>
        <w:rPr>
          <w:rFonts w:eastAsia="Century Schoolbook" w:cs="Century Schoolbook" w:ascii="Century Schoolbook" w:hAnsi="Century Schoolbook"/>
          <w:sz w:val="24"/>
          <w:szCs w:val="24"/>
        </w:rPr>
        <w:t xml:space="preserve"> Misero me! Lo so: merito questo rimprovero; tu mi ami troppo e io finora non sono stato degno di te, scusa. Io mi tratterrò davanti ad Egisto; e spero mi sarà più facile che davanti a lei, che sembrava avesse le mani, il volto e il mantello ancora sporchi di sangue. Nasconderò l’odio che porto al nemico assai meglio di quell’orrore, misto all’ira e alla pietà, che mi riempiva tutto alla vista di mia mad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chi ti ha spinto verso di lei? Non 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on so quale impulso, più forte di me. Lo crederesti? Dapprima mi è entrata in mente l’idea di ucciderla; e subito dopo mi ha assalito un nuovo desiderio di abbracciarla: poi entrambe a vicenda; oh, vista! Che terribile e inspiegabile stato d’anim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Zitto! Ecco Egis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he vedo? Con lui viene anche mia mad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aci, o uccidi m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cond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Clitenn., Oreste, Pilade, Soldat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Vieni consorte, vieni; puoi ascoltare anche tu una notizia, alla quale non presto ancora  fed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Barbaro, a ciò mi costring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entiamo. Stranieri, Il re di Focida vi manda dunque a me , come veri messagger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Recate una notizia certa?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ignore, ci invia un re per parlare a un re: può esserci spazio per la menzogn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Ma, il vostro Strofio finora non mi ha mai dato prova di amicizi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Questa sarà la prima. Non negherò che il suo cuore, già molti anni addietro, era diverso. Lo stringeva la pietà per l’infelice Oreste; ma se un tempo gli ha dato ricovero, gli ha però negato sempre l’aiuto e le armi. Strofio non ha mai voluto farti la guerr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Forse non ardì di farla apertamente. Ma, ciò non importa. Dove è morto colu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olu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Ha la tomba nel suolo di Cret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 come ha saputo Strofio della sua morte, prima di m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Pilade : </w:t>
      </w:r>
      <w:r>
        <w:rPr>
          <w:rFonts w:eastAsia="Century Schoolbook" w:cs="Century Schoolbook" w:ascii="Century Schoolbook" w:hAnsi="Century Schoolbook"/>
          <w:sz w:val="24"/>
          <w:szCs w:val="24"/>
        </w:rPr>
        <w:t>Pilade era presente al triste evento e portò subito la notizia al padr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 cosa lo portò alla morte prematura, là?</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 xml:space="preserve">Il suo fervore, troppo giovanile. Un’antica usanza ripropone ogni quattro anni, a Creta, i giochi e i sacrifici a Giove. Il desiderio di gloria e l’innata curiosità spinsero il giovane verso quelle spiagge, insieme a Pilade che non si divideva mai da lui. Un ardente desiderio di Onore lo spinge a salire su un lieve carro per contendere, in un’arena ampia, la vittoria ambita ai veloci corsieri: qui, troppo intento a vincere, per ottenere il premio, perde la vita.     </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Ma come? Raccon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 xml:space="preserve">Troppo fiero, impaziente e incauto, sospinge, ora con voce minacciosa, ora con la frusta, che ruota sanguinante, batte i suoi cavalli indomiti che volano oltre la meta, tanto più focosi, quanto più vanno veloci. Invano ora cerca di calmarli, già sordi ai richiami e fuori controllo, spirano il fuoco dalle narici. I crini ispidi svolazzano nell’aria, avvolti nella nube densa della competizione, e corrono, si rincorrono rapidi per quanto è vasto il circuito. Poi l’asse incandescente delle ruote sbatte con un urto orribile in una colonna di marmo e il carro, si avvolge su se stesso , portando tutto intorno spavento, alto scompiglio e morte, finché Oreste cade a terra rovesciato...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Ah, basta: taci.  Ti ascolta una mad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vero, perdona. Non dirò allora come segnasse la pista di sangue, trascinato orribilmente... Pilade accorse;... invano... L’amico spirò fra le sue bracci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morte crudel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In Creta ne pianse ogni uomo, tanto era nel giovane la bellezza, la grazia e il coraggi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chi non piange, a parte questo impietoso? ... O figlio amato, non devo più, mai più vederti? Ohimè! Purtroppo ti vedo varcare la riva dello Stige, abbracciare l’ombra del padre; e entrambi vi vedo torcere lo sguardo bieco  verso me, e ardere di ira orribile... Sono io, si, sono io che vi ho uccisi... Oh madre scellerata e moglie colpevole! Ora sei soddisfatto, Egist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erto, il tuo racconto è verosimile; se è vero sarà chiaro fra breve. Intanto restate nella mia reggia e , prima di partire, avrete la ricompensa dovu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taremo ai tuoi comandi. Vien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Andiamo, andiamo; non riesco più a tacere.  </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hi tu, che hai raccontato il terribile caso senza esultare di gioia, fermati e dimmi: perché non rechi ad una madre infelice, racchiuse dentro una piccola urna, le ceneri del suo figlio amato? Un dono funesto, ma gradito, che spetta a me, più che a chiunque altr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Gli arse il rogo Pilade; lui solo raccolse le sue ceneri, dopo aver escluso ogni altro dagli onori funebri; lui le bagnò di pianto e se le è conservate, come ultimo pegno sventurato dell’amicizia più nobile, vera, forte e santa che vi fosse al mondo. Chi le toglierà a lu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Chi andrà a chiedergliele? Le tenga lui: un amico così meritava da lui di più. Anzi mi meraviglio , come mai egli stesso, così mal ridotto, non bruciasse se stesso sul rogo, generosamente, insieme all’estinto, affinché una sola tomba  racchiudesse le estreme reliquie di una tale nobile coppia </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rabbia! E devo tacer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vero, Pilade non morì di dolore ma forse conservò in vita , suo malgrado, l’amore pietoso di un vecchio genitore. Spesso il vivere rende l’uomo forte più che il morir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Pilade mi detesta come mi detestava Ores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oi siamo messaggeri del padre: lui desidera ora rinnovare con Argo una piena amicizi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Ma è padre di Pilade: lui raccolse Oreste come un proprio figlio, lui lo difese dal mio sdegno e lo sottrasse a m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a morte di Oreste non diminuisce in te lo sdegn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qual era la colpa di 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ssere il figlio di Atrid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ome osi tu?</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ignore... E dove non arriva l’eco della verità? Tutta la Grecia sa quanto ti fosse nemico Atride; sa che mise in pericolo i tuoi giorni e che dovevi perseguitare il figl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 sa che mille e mille volte tu hai tentato, con tradimenti, di trascinarlo ad una morte infame; e sa che al suo cospetto avresti tremat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h, Che dici tu? Chi sei? Parl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ono il tal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ui è... Non sdegnarti Egisto... lui è...</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h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al...</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Il figlio di Strofio: lui è Pilade. Nient’altro lo ha portato in Argo che il desiderio di vedere il luogo , in cui Oreste ebbe i natali. Viene a piangere l’amico, insieme alla madre. Il re gli ha concesso di seguirmi in incognito; egli è giunto con una nave modesta, lasciando ogni lusso regale, per darti minori sospetti. Il padre ne ha affidato la cura a me: lui, nel sentire di Oreste, non ha saputo tacere: ecco a te tutto chiaro. Ti chiedo che tu non voglia considerarlo colpevole per le parole inesperte; né credere che lo abbiano condotto qui altri motivi che quest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cielo! Questo è Pilade? Oh, vieni, dimmi, mio nuovo figlio; che io sappia almen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Il tuo intervento, donna, è inutile. Chiunque egli sia, non sono abituato a sopportare queste parti... Ma che?  Tu fissi il tuo sguardo ardente d’ira e di  furore su di me? E tu indeciso lo inchini a terra? Non vi ha mandato Strofio, come messaggeri. Voi siete mentitori e traditori. Soldati, subito ai cepp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scoltami... potrà essere mai che un solo vano sospetto ti faccia ora infrangere il diritto comun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ospetto? Il timore e la menzogna vi stanno scolpiti in vol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 Ti sta scolpito in cuore il timo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Dite: la notizia potrebbe forse non essere ver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h, così...</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Tremi, tu già temi che tuo figlio riviva, nuova madr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h, che modo di parlare!  Sotto quelle parole si nasconde qualche atroce segreto. Prima che tu abbia la giusta pen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h, cielo! Ascoltam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 xml:space="preserve">Saprò la verità. Guardie! Gettateli intanto in un carcere duro e orrendo... Ah, non c’è dubbio; i malvagi sono stati inviati da Oreste.. Si predispongano per loro aspre torture: li interrogherò io stesso ; voglio sapere io stesso i loro progetti. Andate. Voglio essere certo, al più presto, se Oreste è vivo o morto.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 Clitennestra, 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a morte? Oh cielo, che vedo! O madre, lasci che tuo figlio sia portato a mori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l figl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reste? In Argo? In mio potere? Tra quelli? Oreste? Oh, gioia! Guardi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l figlio mi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hi me! Che ho dett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Correte! Ritornino subito al mio cospetto; andate, affrettate il passo, volate. Oh, gio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Io l’ho tradito! Io stess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io figlio! Crudele, se tu non uccidi prima me, trem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A Clitennestra)Perfida donna, introduci il mio mortale nemico in Argo, lo nascondi dentro la mia regg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e era ignoto non meno che a te: l’inganno è stato m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 la pena sarà per entramb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Ah, no! Togli la vita solo a me; ma i miei figl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Gli scellerati avanzi di Atride? Ah, il cuore non mi sta in petto dalla felicità. Oggi saranno tutti spenti, d’un colpo.... Ma già vedo tornare i traditori: eccoli. Oh, giorno propizi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este, Pilade incatenati, Egisto, Clitenn. Elettra, Soldat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o già tutto. Dite solo chi di voi sia Ores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Sono 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 una menzogna: Oreste sono i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hi di voi è mio figlio? Ditelo: io farò a lui da scud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Parla tu Elettra e bada a non mentire; quale è tuo fratell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Correndo verso Pilade) E’ questo. Purtroppo è lu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Io, s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on credergl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Basta. Poiché l’inganno è stato scoperto, nessun altro osi vestirsi con il mio furo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Guarda, Egisto, se hai il coraggio, guarda il furore che arde nei miei occhi; guarda e di’ che io non sono il figlio di Atride. Credi solo al terrore che la mia voce trasmette dentro al tuo petto codardo.</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u sei traditore e vile; morrai per mano mia.</w:t>
      </w:r>
    </w:p>
    <w:p>
      <w:pPr>
        <w:pStyle w:val="Normal"/>
        <w:ind w:left="567" w:right="707" w:hanging="567"/>
        <w:jc w:val="both"/>
        <w:rPr/>
      </w:pPr>
      <w:r>
        <w:rPr>
          <w:rFonts w:eastAsia="Century Schoolbook" w:cs="Century Schoolbook" w:ascii="Century Schoolbook" w:hAnsi="Century Schoolbook"/>
          <w:b/>
          <w:bCs/>
          <w:sz w:val="24"/>
          <w:szCs w:val="24"/>
        </w:rPr>
        <w:t xml:space="preserve">Clitenn. O </w:t>
      </w:r>
      <w:r>
        <w:rPr>
          <w:rFonts w:eastAsia="Century Schoolbook" w:cs="Century Schoolbook" w:ascii="Century Schoolbook" w:hAnsi="Century Schoolbook"/>
          <w:sz w:val="24"/>
          <w:szCs w:val="24"/>
        </w:rPr>
        <w:t>trattieni la spada, Egisto, o l’affondi in me: non giungerai a loro per altra via. Fermo... oh cielo!... Mi si rivela Oreste. Ah, si. Sei tu.</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abbraccia 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Vai. Metti altrove le tue mani sporche di sangue. Ciascuno di noi è Oreste, se deve morire: nessuno ti è figlio, se deve abbracciare una tale mad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 parole feroci! Eppure...no, non ti lasc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Ecco quale premio merita il tuo amore insano. Oreste, io ti riconosco dalla tua pietà filiale. Le tue parole sono degne di te e della tua stirpe infam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Può un figlio sentirsi nominare dalla madre parricida, e tacere, può chi non è nato da le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essat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gisto, non te ne accorgi? E’ lui Pilade e mente, per salvare l’amic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alvare l’amico? E chi di voi sarà salv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Ah, se non avessi la mano occupata con la spada, ora avresti visto, con una prova certa, se Oreste sono io; ma poiché non ti posso più strappare il cuore con le mie mani, prendi, questo te lo rivela (Mostra il pugnale con cui era stato ucciso Agamennon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ascondi quel pugnale. Oh, ciel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gisto, lo vedi il pugnale che io portavo nascosto per ucciderti? E tu lo riconosci, donna? E’ questo il ferro che tu, con mano empia e tremante, piantasti in petto a mio pad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Questa è la voce, è l’ira, questi sono i gesti di Atride. Ah, sei tu. Se non vuoi che io ti abbracci, vibrami quel ferro nel cuore; su di me farai migliore vendetta del padre. Finché io vivo, non vi è forza che potrà allontanarmi da te. Io voglio morire o in tua difesa, o per tua mano. Oh, figlio!... Sono ancora madre: e ti amo... vieni fra le mie bracci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Scostati, che fai?...Olà, guardie! Toglietegli il pugnale di mano ..</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o il mio pugnale a te, che poi chiamerò madre: eccolo; prendilo: tu lo sai usare; immergilo nel cuore di Egisto. Lascia che io muoia (a me non importa) purché abbia vendicato il padre: io da te non voglio altra prova di amore materno: ora via, trafiggilo subito. Oh, che vedo? Tu tremi? Tu impallidisci? Tu piangi? Ti cade di mano il pugnale? Tu ami Egisto? L’ami; e sei madre di Oreste? Oh, rabbia! Vai che io non ti veda mai più.</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himè!... mi sento... morir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Raccoglie il pugnale caduto ai piedi di Clitennestra)  E’ questo, è questo (e spetta solo a me) il pugnale che ha trucidato il padre e che truciderà il figlio. Lo riconosco bene; io l’avevo già macchiato con altro sangue; e a lei l’ho dato io stesso. Ma forse tu, giovane eroe, non sai per intero tutte le morti di questo acciaio. Atreo, il tuo avo infame, lo vibrò sul petto dei miei fratelli, figli del suo fratello Tieste. Io non ebbi altro dell’eredità paterna: riposi in lui ogni mia speranza; e non sperai invano. Quanto rimane di una stirpe abominevole alla fine tutto, tengo in pugno tutto. Io ti ho riconosciuto dal desiderio che sentivo di ucciderti. Ma quale sarà la morte che pareggi mai la cena orrenda che a mio padre imbandì il tuo avo feroc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Morte a mio figlio? Tu per primo avrai la mort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rami ti conosco, o donna, trema anche per te, sei ormai... Non scostarti dal mi fianc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 inutile.</w:t>
      </w:r>
    </w:p>
    <w:p>
      <w:pPr>
        <w:pStyle w:val="Normal"/>
        <w:ind w:left="567" w:right="707" w:hanging="567"/>
        <w:jc w:val="both"/>
        <w:rPr/>
      </w:pPr>
      <w:r>
        <w:rPr>
          <w:rFonts w:eastAsia="Century Schoolbook" w:cs="Century Schoolbook" w:ascii="Century Schoolbook" w:hAnsi="Century Schoolbook"/>
          <w:b/>
          <w:bCs/>
          <w:sz w:val="24"/>
          <w:szCs w:val="24"/>
        </w:rPr>
        <w:t>Egisto</w:t>
      </w:r>
      <w:r>
        <w:rPr>
          <w:rFonts w:eastAsia="Century Schoolbook" w:cs="Century Schoolbook" w:ascii="Century Schoolbook" w:hAnsi="Century Schoolbook"/>
          <w:sz w:val="24"/>
          <w:szCs w:val="24"/>
        </w:rPr>
        <w:t xml:space="preserve"> Trema.</w:t>
      </w:r>
    </w:p>
    <w:p>
      <w:pPr>
        <w:pStyle w:val="Normal"/>
        <w:ind w:left="567" w:right="707" w:hanging="567"/>
        <w:jc w:val="both"/>
        <w:rPr/>
      </w:pPr>
      <w:r>
        <w:rPr>
          <w:rFonts w:eastAsia="Century Schoolbook" w:cs="Century Schoolbook" w:ascii="Century Schoolbook" w:hAnsi="Century Schoolbook"/>
          <w:b/>
          <w:bCs/>
          <w:sz w:val="24"/>
          <w:szCs w:val="24"/>
        </w:rPr>
        <w:t>Elettra</w:t>
      </w:r>
      <w:r>
        <w:rPr>
          <w:rFonts w:eastAsia="Century Schoolbook" w:cs="Century Schoolbook" w:ascii="Century Schoolbook" w:hAnsi="Century Schoolbook"/>
          <w:sz w:val="24"/>
          <w:szCs w:val="24"/>
        </w:rPr>
        <w:t xml:space="preserve"> Sazia la tua sete in me, Egisto: anche io sono figlia di Atride. Guarda ai tuoi pied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Elettra, che fa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L’inganno è stato mio. Io non avevo, come loro, un padre da vendicare; pure sono venuto per ucciderti: di sicuro su di me ti puoi sfogare. Non puoi versare il sangue di Oreste in Argo, senza risch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utti a morte: Pilade, Oreste, Elettra e anche tu, donna, se non raffreddi il tuo furo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Me solo, me. Che ti giova mandare a morte una giovane inerme? Pilade è figlio di un signore possente; per causa sua, potrebbe venirtene molto danno: me solo, uccidi solo me. O voi, migliore parte di me, per voi sento la mia anima ripiena di dolore: il mio impeto vi uccide: oh, cielo! Niente altro mi duole. Ma pure era impossibile per me, vedere costui, sentirlo e trattenermi. Avete fatto tanto per salvarmi ed io vi uccid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h gioia! Posso io darti una pena più grande che la morte? Dunque gli cadano davanti uccisi prima Elettra, poi Pilade, quindi cada lui , sopra di lor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Bestial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 madre, ci lasci uccidere così?</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cielo!...Io piango? Ah, si... piango per voi. Tu, donna, già così audace nel delitto, ora sei tu tanto debole per rimediar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e solo potessi liberarmi da queste empie mani, o figl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Infida; non mi sfuggirai di mano. Orami sono stanco delle vostre grida: troncate ogni voce. Che altro si aspetta per trarli a morte. Andate. Dimante, affido a te la loro morte, ne va della tua vita .</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in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Donna, vieni con me, vieni. Abbiamo avuto vendetta piena, Tieste, benché tardi.</w:t>
      </w:r>
      <w:r>
        <w:br w:type="page"/>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QUINTO                                                                                              ORESTE</w:t>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pr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gisto, Soldat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Oh, tradimento! Oh rabbia! Oreste liberato? Ora si vedrà.</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Clitennestra, Egi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u, torna indietr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Ah, scellerata! Prendi anche tu le arm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o voglio salvarti; ah, mi odi; ma... non sono più quella...</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Perfida...</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Fermati.</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Perfida, hai promesso forse di darmi vivo a quel vigliacc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Voglio sottrarti a lui, anche se dovessi morire, lo giuro. Ah, rimani qui; nasconditi al sicuro; intanto freno il suo furor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Le armi fermeranno meglio il suo furore. Ora va’, lasciami. Io vad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Dove?</w:t>
      </w:r>
    </w:p>
    <w:p>
      <w:pPr>
        <w:pStyle w:val="Normal"/>
        <w:ind w:left="567" w:right="707" w:hanging="567"/>
        <w:jc w:val="both"/>
        <w:rPr/>
      </w:pPr>
      <w:r>
        <w:rPr>
          <w:rFonts w:eastAsia="Century Schoolbook" w:cs="Century Schoolbook" w:ascii="Century Schoolbook" w:hAnsi="Century Schoolbook"/>
          <w:b/>
          <w:bCs/>
          <w:sz w:val="24"/>
          <w:szCs w:val="24"/>
        </w:rPr>
        <w:t xml:space="preserve">Egisto </w:t>
        <w:tab/>
      </w:r>
      <w:r>
        <w:rPr>
          <w:rFonts w:eastAsia="Century Schoolbook" w:cs="Century Schoolbook" w:ascii="Century Schoolbook" w:hAnsi="Century Schoolbook"/>
          <w:sz w:val="24"/>
          <w:szCs w:val="24"/>
        </w:rPr>
        <w:t>A ucciderl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Tu vai a morire. Ohimè! Che fai? Non senti le minacce e le urla di tutto il popolo? Fermati; io non ti lasci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Invano speri di sottrarre alla morte tuo figlio . Togliti, taci, lasciami, o io...</w:t>
      </w:r>
    </w:p>
    <w:p>
      <w:pPr>
        <w:pStyle w:val="Normal"/>
        <w:ind w:left="567" w:right="707" w:hanging="567"/>
        <w:jc w:val="both"/>
        <w:rPr/>
      </w:pPr>
      <w:r>
        <w:rPr>
          <w:rFonts w:eastAsia="Century Schoolbook" w:cs="Century Schoolbook" w:ascii="Century Schoolbook" w:hAnsi="Century Schoolbook"/>
          <w:b/>
          <w:bCs/>
          <w:sz w:val="24"/>
          <w:szCs w:val="24"/>
        </w:rPr>
        <w:t>Clitenn.</w:t>
      </w:r>
      <w:r>
        <w:rPr>
          <w:rFonts w:eastAsia="Century Schoolbook" w:cs="Century Schoolbook" w:ascii="Century Schoolbook" w:hAnsi="Century Schoolbook"/>
          <w:sz w:val="24"/>
          <w:szCs w:val="24"/>
        </w:rPr>
        <w:t xml:space="preserve"> Si, uccidimi Egisto se non mi credi. “Oreste”, lo senti “Oreste”? Come tutt’intorno risuona alto questo nome terribile? Ah, io non sono più una madre, se tu stai in pericolo: già ritorno ad essere crudele contro il mio stesso sangu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Lo sai, gli Argivi odiano la tua persona: se ora tu ti mostrassi loro, raddoppieresti l’ira nei loro petti. Ma il fragore cresce. La colpa è tua: per te ho aspettato a fare la vendetta che ora si ritorce contro di m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Uccidi allora me.</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roverò un’altra via di scamp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Ti seguo.</w:t>
      </w:r>
    </w:p>
    <w:p>
      <w:pPr>
        <w:pStyle w:val="Normal"/>
        <w:ind w:left="567" w:right="707" w:hanging="567"/>
        <w:jc w:val="both"/>
        <w:rPr/>
      </w:pPr>
      <w:r>
        <w:rPr>
          <w:rFonts w:eastAsia="Century Schoolbook" w:cs="Century Schoolbook" w:ascii="Century Schoolbook" w:hAnsi="Century Schoolbook"/>
          <w:b/>
          <w:bCs/>
          <w:sz w:val="24"/>
          <w:szCs w:val="24"/>
        </w:rPr>
        <w:t xml:space="preserve">Egisto </w:t>
      </w:r>
      <w:r>
        <w:rPr>
          <w:rFonts w:eastAsia="Century Schoolbook" w:cs="Century Schoolbook" w:ascii="Century Schoolbook" w:hAnsi="Century Schoolbook"/>
          <w:sz w:val="24"/>
          <w:szCs w:val="24"/>
        </w:rPr>
        <w:t>Ti difendi male con me. Lasciami, vai: per nessuna ragione ti voglio vicina al mio fianc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terz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Tutti mi scacciano. Oh, che stato doloroso! Il figlio non mi conosce più come madre, né il marito come moglie: e io sento di essere ancora l’una e l’altra. Ahi misera! Voglio seguirlo da lontano per non perdere le sue tracc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ar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 Clitennes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Dove vai madre? Ritorna alla reggia: c’è un altro pericol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reste, dimmi, dov’è? Che f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Pilade ed io, siamo tutti salvi. Hanno avuto pietà gli stessi seguaci di Egisto. Per primo ha gridato Dimante :”E’ lui Oreste!”; il popolo di seguito: “Viva Oreste; Egisto, Muoia Egis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Che sen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madre! Rivedrai presto tuo figlio; e delle spoglie infami del tirann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Ahi, crudeli! Lasciami, io vad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 no, rimani. Il popolo freme e, con altre grida, ti chiama moglie regicida. Non ti mostrare, per ora; potresti correre un grave pericolo: sono venuta per questo. Quando hai visto che ci portavano a morire, è apparso tutto il tuo dolore di madre: ormai hai pagato il tuo errore. Mi ha mandato il fratello per consolarti, per assisterti e per sottrarti ad uno spettacolo atroce. Lui e Pilade, armati, stanno girando ovunque per ricercare Egisto. Dove è quell’essere malvagi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Oreste è malvagi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cielo! Che sent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Io corro a salvarlo, o a morire con lu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 madre, non andare. Gli spiriti sono infuriat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La pena mi è dovuta; andrò...</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h, madre, tu vuoi quel vile che poco fa era deciso a trarre a morte i tuoi figl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Si lo voglio salvo, io stessa. Liberami il passo: seguirò a forza il mio destino terribile. E’ mio marito e mi è costato troppo: non lo voglio perdere, non posso. Io detesto voi tutti, traditori; non siete miei figli. Andrò da lui. Lasciami, vi andrò ad ogni costo: Oh, spero di giungere in temp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quin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Vai, corri dunque al tuo destino, se lo desideri... Ma spero che tu arrivi in ritardo. Mi dispiace solo che non posso armare anch’io la mia mano con un ferro, per trapassare il petto di Egisto con mille colpi. Oh, madre cieca! Come sei stata ammaliata da quel vile. Eppure tremo.... ora la plebe irata vuole fare su di lei vendetta del suo re?.. Oh, cielo! La seguo. Ma chi viene? Pilade! E mio fratello non è con lu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st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ilade, Elettra, seguaci di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Elettra</w:t>
      </w:r>
      <w:r>
        <w:rPr>
          <w:rFonts w:eastAsia="Century Schoolbook" w:cs="Century Schoolbook" w:ascii="Century Schoolbook" w:hAnsi="Century Schoolbook"/>
          <w:sz w:val="24"/>
          <w:szCs w:val="24"/>
        </w:rPr>
        <w:t xml:space="preserve"> Dimmi: Orest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Ha circondato la reggia con le armi: ormai la nostra preda è in trappola. Dove si trova Egisto? Lo hai visto tu?</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ho visto e ho cercato di trattenere inutilmente la sua consorte forsennata: è fuggita fuori, per questa porta, dicendo che voleva difendere Egisto, con il suo corpo. Dunque, lui è andato fuori dalla reggia prim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Che abbia avuto il coraggio di mostrarsi agli Argivi? Comunque a quest’ora sarà morto: felice chi lo ha colpito per primo! Ma avviciniamoci , sento delle grid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Ah , fosse lui!...</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ccolo, viene con il suo solito furor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sett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este, Pilade, Elettra, seguaci di Oreste e di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Nessuno, fra di voi, dovrà provare ad ucciderlo: non dovrà trapassarlo nessun’altra spada che la mia. Ehi Egisto! Dove sei codardo?  Dove sei Egisto? Vieni, Ti chiama una voce di morte: dove sei? Non esci? Ah, vile! Ti nascondi? Invano, nemmeno l’inferno ti accoglierà! Vedrai, subito lo vedrai, se io non sono il figlio di Atrid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Non è qu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leali, voi forse l’avete ucciso senza di m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fuggito dalla reggia prima che io veniss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i nasconde nella reggia e lo troverò. Qui, lo trascinerò fin qui, per i capelli: non ci sono né le preghiere, né il cielo, né la forza dell’Averno che ti toglieranno a me. Ti farò solcare la polvere, con il tuo vile corpo, fino alla tomba di mio padre: per versare là tutto il tuo sangue adulter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non credi a me? A m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hi sei? Io voglio Egis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E’ fuggi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Fuggito? E voi, vili, state qui? Lo troverò i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ottav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 Elettra, Pilade, Oreste, seguaci d’Oreste e di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Pietà figli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Pietà?... Figlio?... Io sono figlio di Atride.</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Egisto è già carico di caten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Respira ancora? Oh, gioia! Vado a massacrarlo.</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Fermati. Io sola ho ucciso tuo padre, uccidimi...uccidi me: Egisto non ne ha colp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hi mi afferra il braccio? Chi mi trattiene? Oh, rabbia! Egisto... lo vedo... viene trascinato qui...togliti...</w:t>
      </w:r>
    </w:p>
    <w:p>
      <w:pPr>
        <w:pStyle w:val="Normal"/>
        <w:ind w:left="567" w:right="707" w:hanging="567"/>
        <w:jc w:val="both"/>
        <w:rPr/>
      </w:pPr>
      <w:r>
        <w:rPr>
          <w:rFonts w:eastAsia="Century Schoolbook" w:cs="Century Schoolbook" w:ascii="Century Schoolbook" w:hAnsi="Century Schoolbook"/>
          <w:b/>
          <w:bCs/>
          <w:sz w:val="24"/>
          <w:szCs w:val="24"/>
        </w:rPr>
        <w:t xml:space="preserve">Clitenn. </w:t>
      </w:r>
      <w:r>
        <w:rPr>
          <w:rFonts w:eastAsia="Century Schoolbook" w:cs="Century Schoolbook" w:ascii="Century Schoolbook" w:hAnsi="Century Schoolbook"/>
          <w:sz w:val="24"/>
          <w:szCs w:val="24"/>
        </w:rPr>
        <w:t xml:space="preserve">Oreste, non riconosci la madre? </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Muoia Egisto. Muori, vile; morirai ora per mano di Ores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non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 Elettra, Pilade, Seguaci di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tenn.  Ahi , mi sfuggi! Ucciderai prima m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dec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 Pilade, seguaci di Pilad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Pilade vai, corri, trattienila, vola; riportala qui.</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undices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o tremo... è pur sempre la madre: se ne deve avere pietà. Certo, prima lei ha visto i figli sulla soglia di una morte infame e il dolore in lei, il coraggio, non era allora , quanto è per costui. Ma finalmente è giunto il giorno tanto sospirato. Finalmente cadi , senza vita, tiranno! Io sento un’altra volta che tutta la reggia rimbomba di pianti e grida, come si sentiva risuonare in quell’orribile notte sanguinosa, che fu l’ultima per mio padre. Ecco: Oreste ha già vibrato il colpo decisivo; Egisto è caduto; lo annuncia il popolo in tumulto: eccolo Oreste vincitore, con il pugnale grondante di sangu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dodices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ettra, Oreste)</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 fratello mio, su vieni; vendicatore del Re dei re, del padre, di Argo, di me, vieni al mio sen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Sorella...vedi in me finalmente il degno figlio di Atride. Guarda, è sangue di Egisto. Appena l’ho visto, sono corso là ad ucciderlo; non mi sono ricordato di trascinarlo alla tomba di nostro padre. Ho infilato questa spada dentro a quel codardo tremante, almeno sette volte sette: eppure la mia lunga sete non è sazi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llora</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litennestra non è giunta in tempo per trattenerti il braccio.</w:t>
      </w:r>
    </w:p>
    <w:p>
      <w:pPr>
        <w:pStyle w:val="Normal"/>
        <w:ind w:left="567" w:right="707" w:hanging="567"/>
        <w:jc w:val="both"/>
        <w:rPr/>
      </w:pPr>
      <w:r>
        <w:rPr>
          <w:rFonts w:eastAsia="Century Schoolbook" w:cs="Century Schoolbook" w:ascii="Century Schoolbook" w:hAnsi="Century Schoolbook"/>
          <w:b/>
          <w:bCs/>
          <w:sz w:val="24"/>
          <w:szCs w:val="24"/>
        </w:rPr>
        <w:t>Oreste</w:t>
      </w:r>
      <w:r>
        <w:rPr>
          <w:rFonts w:eastAsia="Century Schoolbook" w:cs="Century Schoolbook" w:ascii="Century Schoolbook" w:hAnsi="Century Schoolbook"/>
          <w:sz w:val="24"/>
          <w:szCs w:val="24"/>
        </w:rPr>
        <w:t xml:space="preserve"> E chi sarebbe stato capace di tanto? Trattenere a me il braccio? Mi scagliai su di lui; il lampo non è più rapido. Piangeva, quel vile, e quel pianto infame mi riempiva di rabbia ancora di più. Ah, padre! Ti uccise un uomo, che non è capace di morire!</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a il padre è vendicato. Controlla la tua collera e dimmi: non è venuto anche Pilad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Ho visto Egisto, nient’altro. Dov’è il mio amato Pilade? E perché non era insieme a me, in quest’impres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vevo affidato a lui la nostra insana e disperata mad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Non ho saputo nulla di loro. </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Ecco Pilade che torna; oh, cielo! Che vedo? Torna solo?</w:t>
      </w:r>
    </w:p>
    <w:p>
      <w:pPr>
        <w:pStyle w:val="Normal"/>
        <w:ind w:left="567" w:right="70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ab/>
        <w:tab/>
        <w:tab/>
        <w:t>E mesto?</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right="707" w:hanging="567"/>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Scena ultim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este, Pilade, Elettra)</w:t>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perché mesto? Tu sei parte di me! Non sai che ho ucciso quel vile? Vedi, la mia spada è ancora bagnata di sangue. Ma tu non hai condiviso i colpi con me! Sazia i tuoi occhi , con questa vist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h, la vista! Oreste, dammi quella spad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Perché?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Dammel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Prendil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scolta. A noi non è concesso rimanere ancora su questa terra: vien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Per quale motiv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Su parla: Clitennestra dov’è?</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 xml:space="preserve">Lasciala stare. Ora forse è là che arde il rogo funebre per il marito, traditore. </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Hai completata la tua vendetta: ora vieni; non andare a cercar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Ma, che dici?...</w:t>
      </w:r>
    </w:p>
    <w:p>
      <w:pPr>
        <w:pStyle w:val="Normal"/>
        <w:ind w:left="567" w:right="70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Ti chiedo di nuovo, Pilade, la madre! Ah, mi entra il gelo nelle ven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Il ciel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Ah, forse mor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Ha rivolto, infuriata, l’arma contro sé stessa?...</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Pilade, ohimé!... non rispondi?</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Parla; Che è stat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Trafitta...</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Da quale man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Ah, vieni...</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L’hai uccisa tu?</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Io matricida?</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Hai vibrato la spada su di lei, senza accorgertene, cieco d’ira, correndo incontro a Egisto...</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Oh, quale orrore mi prende! Io matricida? La spada, Pilade, dammela, la vogli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Non sarà.</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Fratello...</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Misero Oreste!</w:t>
      </w:r>
    </w:p>
    <w:p>
      <w:pPr>
        <w:pStyle w:val="Normal"/>
        <w:ind w:left="567" w:right="707" w:hanging="567"/>
        <w:jc w:val="both"/>
        <w:rPr/>
      </w:pPr>
      <w:r>
        <w:rPr>
          <w:rFonts w:eastAsia="Century Schoolbook" w:cs="Century Schoolbook" w:ascii="Century Schoolbook" w:hAnsi="Century Schoolbook"/>
          <w:b/>
          <w:bCs/>
          <w:sz w:val="24"/>
          <w:szCs w:val="24"/>
        </w:rPr>
        <w:t xml:space="preserve">Oreste </w:t>
      </w:r>
      <w:r>
        <w:rPr>
          <w:rFonts w:eastAsia="Century Schoolbook" w:cs="Century Schoolbook" w:ascii="Century Schoolbook" w:hAnsi="Century Schoolbook"/>
          <w:sz w:val="24"/>
          <w:szCs w:val="24"/>
        </w:rPr>
        <w:t>Chi potrà chiamarmi fratello ora? Tu forse, empia, che mi hai conservato in vita per il matricidio? Rendimi la spada, la spada; ... Oh, rabbia! Dove sono io? Che ho fatto? Chi mi trattiene? Chi mi perseguiterà?... Ahi dove, dove fuggirò? Dove mi nasconderò? O padre, mi guardi torvo? Hai chiesto a me il sangue: era questo il sangue? Solo per te l’ho versato.</w:t>
      </w:r>
    </w:p>
    <w:p>
      <w:pPr>
        <w:pStyle w:val="Normal"/>
        <w:ind w:left="567" w:right="707" w:hanging="567"/>
        <w:jc w:val="both"/>
        <w:rPr/>
      </w:pPr>
      <w:r>
        <w:rPr>
          <w:rFonts w:eastAsia="Century Schoolbook" w:cs="Century Schoolbook" w:ascii="Century Schoolbook" w:hAnsi="Century Schoolbook"/>
          <w:b/>
          <w:bCs/>
          <w:sz w:val="24"/>
          <w:szCs w:val="24"/>
        </w:rPr>
        <w:t xml:space="preserve">Elettra </w:t>
      </w:r>
      <w:r>
        <w:rPr>
          <w:rFonts w:eastAsia="Century Schoolbook" w:cs="Century Schoolbook" w:ascii="Century Schoolbook" w:hAnsi="Century Schoolbook"/>
          <w:sz w:val="24"/>
          <w:szCs w:val="24"/>
        </w:rPr>
        <w:t>Oreste, Oreste... Ahi fratello misero!... Già non ci ascolta più; è fuori di sé... Noi Pilade , staremo al suo fianco, sempre...</w:t>
      </w:r>
    </w:p>
    <w:p>
      <w:pPr>
        <w:pStyle w:val="Normal"/>
        <w:ind w:left="567" w:right="707" w:hanging="567"/>
        <w:jc w:val="both"/>
        <w:rPr/>
      </w:pPr>
      <w:r>
        <w:rPr>
          <w:rFonts w:eastAsia="Century Schoolbook" w:cs="Century Schoolbook" w:ascii="Century Schoolbook" w:hAnsi="Century Schoolbook"/>
          <w:b/>
          <w:bCs/>
          <w:sz w:val="24"/>
          <w:szCs w:val="24"/>
        </w:rPr>
        <w:t xml:space="preserve">Pilade </w:t>
      </w:r>
      <w:r>
        <w:rPr>
          <w:rFonts w:eastAsia="Century Schoolbook" w:cs="Century Schoolbook" w:ascii="Century Schoolbook" w:hAnsi="Century Schoolbook"/>
          <w:sz w:val="24"/>
          <w:szCs w:val="24"/>
        </w:rPr>
        <w:t>Oh dura e inevitabile legge di un destino orrendo!</w:t>
      </w:r>
      <w:r>
        <w:br w:type="page"/>
      </w:r>
    </w:p>
    <w:p>
      <w:pPr>
        <w:pStyle w:val="Normal"/>
        <w:ind w:left="567" w:right="70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ectPr>
      <w:type w:val="nextPage"/>
      <w:pgSz w:w="11906" w:h="16838"/>
      <w:pgMar w:left="1134" w:right="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Arial Black">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eastAsia="Garamond" w:cs="Garamond"/>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eastAsia="Arial Black" w:cs="Arial Black"/>
      <w:b/>
      <w:bCs/>
      <w:spacing w:val="-10"/>
      <w:sz w:val="28"/>
      <w:szCs w:val="28"/>
      <w:vertAlign w:val="subscrip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eastAsia="Garamond" w:cs="Garamond"/>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3:22:00Z</dcterms:created>
  <dc:creator>Francesco Rossi</dc:creator>
  <dc:description>Versione in prosa della tragedia Oreste di V. Alfieri</dc:description>
  <cp:keywords>Oreste Alfieri</cp:keywords>
  <dc:language>en-US</dc:language>
  <cp:lastModifiedBy>Francesco Rossi</cp:lastModifiedBy>
  <cp:lastPrinted>1997-10-14T18:13:00Z</cp:lastPrinted>
  <dcterms:modified xsi:type="dcterms:W3CDTF">1997-12-05T20:08:00Z</dcterms:modified>
  <cp:revision>92</cp:revision>
  <dc:subject>Tragedia</dc:subject>
  <dc:title>Oreste di V. Alfieri</dc:title>
</cp:coreProperties>
</file>